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Las Marinas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>:            c/Coimbra 1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4740 Roquetas de Mar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lmeria, Andalucia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 34 950 156747/0034 950 156751 (Head of Studies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 34 950 15674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ieslasmarinas@ieslasmarinas.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Pedro Escobar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40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500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~20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starting  at age 13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 Angeles Barranco Marin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034 69795220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Mankkaan koulu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PL 3225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2070 Espoon Kaupunki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Finland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358 9 816 40333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358 9 816 40351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mankkaan.koulu@espoo.fi______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mankkaaya.fi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Lasse Utti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44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350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~20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starting at age 13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Tytti Hyvonen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tytti.s.hyvonen@espoo.opit.fi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35844 2745508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General theme will be around the environment / climate change, including art as a tool to investigate these themes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vironment and art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lectronical exhange during 2008-2009 + autumnperiod 2009. Physical exhange in spring 2010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Improve our students’ knowledge of the environment; also use their creativity to investigate this theme through art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iki, e-mail, internet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Mostly English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king with the topics at school and around the school in local environment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utting the results (photos, pictures of artwork, texts) to wiki / internet or send e-mai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ven send pictures to each other via mail, exhibitions in schools from these work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aring the results, discussion in wik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lanning physical exhan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:</w:t>
      </w:r>
    </w:p>
    <w:p>
      <w:pPr>
        <w:pStyle w:val="Normal"/>
        <w:rPr/>
      </w:pPr>
      <w:hyperlink r:id="rId3">
        <w:r>
          <w:rPr>
            <w:rStyle w:val="InternetLink"/>
            <w:lang w:val="en-GB"/>
          </w:rPr>
          <w:t>tytti.s.hyvonen@espoo.opit.fi</w:t>
        </w:r>
      </w:hyperlink>
      <w:r>
        <w:rPr>
          <w:lang w:val="en-GB"/>
        </w:rPr>
        <w:t xml:space="preserve"> (Arts teacher in Mankkaa School)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ingles.ieslasmarinas@andaluciajunta.es</w:t>
        </w:r>
      </w:hyperlink>
      <w:r>
        <w:rPr>
          <w:lang w:val="en-GB"/>
        </w:rPr>
        <w:t xml:space="preserve"> (Head of Billingual Sec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ytti.s.hyvonen@espoo.opit.fi" TargetMode="External"/><Relationship Id="rId4" Type="http://schemas.openxmlformats.org/officeDocument/2006/relationships/hyperlink" Target="mailto:ingles.ieslasmarinas@andaluciajunta.e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23:00Z</dcterms:created>
  <dc:creator>M.J. Vreeswijk</dc:creator>
  <dc:description/>
  <cp:keywords/>
  <dc:language>en-US</dc:language>
  <cp:lastModifiedBy>St.- Canisius</cp:lastModifiedBy>
  <dcterms:modified xsi:type="dcterms:W3CDTF">2008-06-06T08:23:00Z</dcterms:modified>
  <cp:revision>2</cp:revision>
  <dc:subject/>
  <dc:title>Agreement of partnership</dc:title>
</cp:coreProperties>
</file>